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vernor’sTrail WayPoints Zone 15 North datum 1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asting, Nor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 0230188,35553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 0230115,35554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 0229575,35557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 0229509,35556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  0229089,35558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  0228891,35563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  0228872,35566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  0228682,3557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0228753,355718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.  0229242,35571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.  0229171,35568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.  0229234,35566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  0229647,35563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.  0229688,35562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.  0229982,35560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  0230160,35564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.  0230066,35565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.  0230250,35567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  0230384,35565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.  0230236,355628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.  0230210,35559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.  0230322,35558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  0230495,35559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.  0230620,35557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.  0230630,355552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8:53:00Z</dcterms:created>
  <dc:creator>Roger Knapp</dc:creator>
  <dc:description/>
  <dc:language>en-US</dc:language>
  <cp:lastModifiedBy>Roger Knapp</cp:lastModifiedBy>
  <cp:lastPrinted>2000-01-16T16:12:00Z</cp:lastPrinted>
  <dcterms:modified xsi:type="dcterms:W3CDTF">2000-01-16T22:49:00Z</dcterms:modified>
  <cp:revision>3</cp:revision>
  <dc:subject/>
  <dc:title>Governor’sTrail WayPoints Zone 15 North datum 1984</dc:title>
</cp:coreProperties>
</file>